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kjq0i2dXMxlm5T7ccwpkb9wXfTqE7tmnRc820edaaGeO3WTzZ++qXHPpi9jfLmxnNI/Oh
NcS2+AzC71bNY9sW+iEWkcEsEHv3HW795BuMaSwxg9f4mpzQrVS7IOsW1sPBAqAxt3WA/Laz
/2Cwv2Kqpc2jf+znVxrBNBrQgayLo9v+eKnQyFFVfV/BvSikQbq2JabpmKSj3CG4Hv7h26Bx
zvo/71Y3gnRmnUNnQK</vt:lpwstr>
  </property>
  <property fmtid="{D5CDD505-2E9C-101B-9397-08002B2CF9AE}" pid="3" name="_2015_ms_pID_7253431">
    <vt:lpwstr>0U/krApXe2p1eR+874bnhU6K4BycTRxPYcsWOWLuXKQecgg8cpMAdh
hqScWKWb9kMXEiKiFO4xtau2H3mDMmzMyWQbhkVfyunK14hXVePIlPLapiATf1KsrRpoFOqx
FflcfcmUiAw+o9w1pVAGNJJGzbgUckKKOLpRI8+RebQ+iCt7bb+TATZu/9QI/ncrYVPJrm02
gjdbxfDtkQP+EGreONd5x8/IaV9AgHOjfwun</vt:lpwstr>
  </property>
  <property fmtid="{D5CDD505-2E9C-101B-9397-08002B2CF9AE}" pid="4" name="_2015_ms_pID_7253431_00">
    <vt:lpwstr>_2015_ms_pID_7253431</vt:lpwstr>
  </property>
  <property fmtid="{D5CDD505-2E9C-101B-9397-08002B2CF9AE}" pid="5" name="_2015_ms_pID_7253432">
    <vt:lpwstr>6s+4AQJs1uWy4Tjjrus+/rhm3sI0vHGCUwUP
NMPDdGGvCS1bQlX3ys0de/rCCDrUCihNAJRoJ4tK69rZHbsZ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